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</w:rPr>
        <w:instrText xml:space="preserve">ADDIN CNKISM.UserStyle_x0001_</w:instrTex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separate"/>
      </w:r>
      <w:r>
        <w:rPr>
          <w:b/>
          <w:sz w:val="44"/>
          <w:szCs w:val="44"/>
        </w:rPr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end"/>
      </w:r>
      <w:r>
        <w:rPr>
          <w:b/>
          <w:sz w:val="44"/>
          <w:szCs w:val="44"/>
        </w:rPr>
        <w:t>燕京理工学院听课表（理论课）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课程名称：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课程性质：□通识教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专业基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专业方向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授课教师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所在学院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任职类型：□专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兼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授课班级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</w:rPr>
        <w:t>听课时间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日（星期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）第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听课地点：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到课情况：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  <w:r>
        <w:rPr>
          <w:szCs w:val="21"/>
        </w:rPr>
        <w:t>（学生迟到早退、听课纪律与状态等）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567"/>
        <w:gridCol w:w="567"/>
        <w:gridCol w:w="567"/>
        <w:gridCol w:w="567"/>
        <w:gridCol w:w="817"/>
      </w:tblGrid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7" w:firstLine="52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价项目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价结果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评价</w:t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D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规范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遵守教学纪律，精神饱满，态度认真，作风严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4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大纲、教学日历、教案等教学文件齐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德树人，对学生听课状态能有效管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课充分，内容娴熟，思路清晰，概念准确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充实，重点突出，难点着力化解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注重联系实际，力求反映学科发展前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表达清楚、简练、严谨，逻辑清晰、有感染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法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能启发学生思维，调动学生积极参与课堂活动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、有效运用现代化教学手段，课件简明、生动，板书规范、有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鼓励质疑，注重学生创新思维的培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体印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建议</w:t>
            </w:r>
          </w:p>
        </w:tc>
        <w:tc>
          <w:tcPr>
            <w:tcW w:w="8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1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1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10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反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8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10"/>
        <w:rPr/>
      </w:pPr>
      <w:r>
        <w:rPr>
          <w:szCs w:val="21"/>
        </w:rPr>
        <w:t>听课人（签字）：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日</w:t>
      </w:r>
    </w:p>
    <w:sectPr>
      <w:type w:val="nextPage"/>
      <w:pgSz w:w="11906" w:h="16838"/>
      <w:pgMar w:left="1276" w:right="849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01:00Z</dcterms:created>
  <dc:creator>雨林木风</dc:creator>
  <dc:description/>
  <cp:keywords/>
  <dc:language>en-US</dc:language>
  <cp:lastModifiedBy>Microsoft Office 用户</cp:lastModifiedBy>
  <cp:lastPrinted>2018-10-31T09:50:00Z</cp:lastPrinted>
  <dcterms:modified xsi:type="dcterms:W3CDTF">2021-05-20T14:26:00Z</dcterms:modified>
  <cp:revision>48</cp:revision>
  <dc:subject/>
  <dc:title/>
</cp:coreProperties>
</file>