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中文核心期刊目录》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19"/>
        <w:gridCol w:w="1240"/>
      </w:tblGrid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/K</w:t>
            </w:r>
            <w:r>
              <w:rPr>
                <w:b/>
                <w:szCs w:val="21"/>
              </w:rPr>
              <w:t>综合性人文、社会科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人民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术月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史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术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海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大学社会科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科学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科学战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社会科学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、人文科学、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开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厦门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人文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科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山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中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人文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求是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文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西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师范大学社会科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与探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汉论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东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师大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汉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求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州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北师大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清华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州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交通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甘肃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想战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北师大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科学辑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论坛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人文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南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人文社会科学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西南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术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陕西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外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安交通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术交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岳论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南学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术论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汉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人文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兰州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探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人文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齐鲁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北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社会科学院研究生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深圳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人文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西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暨南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南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首都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湘潭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术探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探索与争鸣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杭州师范学院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杭州师范大学学报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社会科学版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烟台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校理论战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济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西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苏州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汉理工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西师大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方论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科学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中科技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师范大学学报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大学学报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西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大学学报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科技大学学报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首大学学报</w:t>
            </w:r>
            <w:r>
              <w:rPr>
                <w:szCs w:val="21"/>
              </w:rPr>
              <w:t>.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淮论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前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昌大学学报</w:t>
            </w:r>
            <w:r>
              <w:rPr>
                <w:szCs w:val="21"/>
              </w:rPr>
              <w:t>..</w:t>
            </w:r>
            <w:r>
              <w:rPr>
                <w:szCs w:val="21"/>
              </w:rPr>
              <w:t>人文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青年政治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古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人文社会科学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内蒙古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地质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扬州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人文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夏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州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古社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人文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(</w:t>
            </w:r>
            <w:r>
              <w:rPr>
                <w:b/>
                <w:szCs w:val="21"/>
              </w:rPr>
              <w:t>除</w:t>
            </w:r>
            <w:r>
              <w:rPr>
                <w:b/>
                <w:szCs w:val="21"/>
              </w:rPr>
              <w:t>B9)</w:t>
            </w:r>
            <w:r>
              <w:rPr>
                <w:b/>
                <w:szCs w:val="21"/>
              </w:rPr>
              <w:t>哲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哲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心理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心理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哲学动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哲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心理科学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哲学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道德与文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心理发展与教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哲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孔子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易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伦理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9</w:t>
            </w:r>
            <w:r>
              <w:rPr>
                <w:b/>
                <w:szCs w:val="21"/>
              </w:rPr>
              <w:t>宗教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宗教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宗教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敦煌学辑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宗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藏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宗教文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道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佛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穆斯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8</w:t>
            </w:r>
            <w:r>
              <w:rPr>
                <w:b/>
                <w:szCs w:val="21"/>
              </w:rPr>
              <w:t>统计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统计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理统计与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统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统计与决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C91</w:t>
            </w:r>
            <w:r>
              <w:rPr>
                <w:b/>
                <w:szCs w:val="21"/>
              </w:rPr>
              <w:t>社会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妇女研究论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青年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C92</w:t>
            </w:r>
            <w:r>
              <w:rPr>
                <w:b/>
                <w:szCs w:val="21"/>
              </w:rPr>
              <w:t>人口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口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人口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口与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口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市场与人口分析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人口与发展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C93</w:t>
            </w:r>
            <w:r>
              <w:rPr>
                <w:b/>
                <w:szCs w:val="21"/>
              </w:rPr>
              <w:t>管理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科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管理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领导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C96</w:t>
            </w:r>
            <w:r>
              <w:rPr>
                <w:b/>
                <w:szCs w:val="21"/>
              </w:rPr>
              <w:t>人才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人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C95</w:t>
            </w:r>
            <w:r>
              <w:rPr>
                <w:b/>
                <w:szCs w:val="21"/>
              </w:rPr>
              <w:t>民族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民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西民族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西民族学院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广西民族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央民族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黑龙江民族丛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北民族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南民族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人文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贵州民族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回族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民族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哲学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南民族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人文社科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青海民族研究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民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1,D3,D5,D7,D8</w:t>
            </w:r>
            <w:r>
              <w:rPr>
                <w:b/>
                <w:szCs w:val="21"/>
              </w:rPr>
              <w:t>国际政治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经济与政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国际关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欧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问题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世界与社会主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国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论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亚太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观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俄罗斯中亚东欧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外理论动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政治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世界社会主义问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知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交评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世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本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亚非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太平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俄罗斯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D0,D2,D4,D6,A</w:t>
            </w:r>
            <w:r>
              <w:rPr>
                <w:b/>
                <w:szCs w:val="21"/>
              </w:rPr>
              <w:t>中国政治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行政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求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与现实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与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家行政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克思主义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主义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半月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行政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前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泽东邓小平理论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瞭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社会主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共党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人民公安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泽东思想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想理论教育导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西党政干部论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行政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视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行政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行政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共中央党校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探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的文献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与改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劳动关系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白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求实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探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党建与思想教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月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前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特色社会主义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想教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北行政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建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政论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共福建省委党校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论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央社会主义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青年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导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政治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红旗文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D9</w:t>
            </w:r>
            <w:r>
              <w:rPr>
                <w:b/>
                <w:szCs w:val="21"/>
              </w:rPr>
              <w:t>法律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法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商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法论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法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外法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学评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律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制与社会发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学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比较法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球法律评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法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学论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与法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法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律适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政法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刑事法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司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东政法学院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华东政法大学学报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检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知识产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法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司法鉴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第二编  经济</w:t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</w:t>
            </w:r>
            <w:r>
              <w:rPr>
                <w:b/>
                <w:szCs w:val="21"/>
              </w:rPr>
              <w:t>综合性经济科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学动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学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评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开经济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经济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经济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南财经政法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纵横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西财经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问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财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财经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经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贵州财经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首都经济贸易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西财经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经贸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财贸学院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云南财经大学学报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F1(</w:t>
            </w:r>
            <w:r>
              <w:rPr>
                <w:b/>
                <w:szCs w:val="21"/>
              </w:rPr>
              <w:t>除</w:t>
            </w:r>
            <w:r>
              <w:rPr>
                <w:b/>
                <w:szCs w:val="21"/>
              </w:rPr>
              <w:t>F12)</w:t>
            </w:r>
            <w:r>
              <w:rPr>
                <w:b/>
                <w:szCs w:val="21"/>
              </w:rPr>
              <w:t>世界经济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社会体制比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国经济与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经济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经济评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经济文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北亚论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亚太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经济与政治论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F0,F12,F2(</w:t>
            </w:r>
            <w:r>
              <w:rPr>
                <w:b/>
                <w:szCs w:val="21"/>
              </w:rPr>
              <w:t>除</w:t>
            </w:r>
            <w:r>
              <w:rPr>
                <w:b/>
                <w:szCs w:val="21"/>
              </w:rPr>
              <w:t>F23,F27)</w:t>
            </w:r>
            <w:r>
              <w:rPr>
                <w:b/>
                <w:szCs w:val="21"/>
              </w:rPr>
              <w:t>中国经济，经济计划与管理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世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经济技术经济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域研究与开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改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理论与经济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发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经济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宏观经济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江流域资源与环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研究参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产力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城市问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城市发展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经济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源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人力资源开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体制改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问题探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源、产业（改名为：资源与产业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经济问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方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城市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消费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态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数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流通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放导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特区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经济探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宏观经济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运筹与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改革与战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术经济与管理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经贸导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F23</w:t>
            </w:r>
            <w:r>
              <w:rPr>
                <w:b/>
                <w:szCs w:val="21"/>
              </w:rPr>
              <w:t>会计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计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计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计与经济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务与会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会通讯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综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会计之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会月刊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会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审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业会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立信会计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会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注册会计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业财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F3</w:t>
            </w:r>
            <w:r>
              <w:rPr>
                <w:b/>
                <w:szCs w:val="21"/>
              </w:rPr>
              <w:t>农业经济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农村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业经济问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农村观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土地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业现代化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业技术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调研世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农业资源与区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村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业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农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业经济问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土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土与自然资源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绿色中国</w:t>
            </w:r>
            <w:r>
              <w:rPr>
                <w:szCs w:val="21"/>
              </w:rPr>
              <w:t>.B</w:t>
            </w:r>
            <w:r>
              <w:rPr>
                <w:szCs w:val="21"/>
              </w:rPr>
              <w:t>版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理论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林业经济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渔业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F4/F6(</w:t>
            </w:r>
            <w:r>
              <w:rPr>
                <w:b/>
                <w:szCs w:val="21"/>
              </w:rPr>
              <w:t>含</w:t>
            </w:r>
            <w:r>
              <w:rPr>
                <w:b/>
                <w:szCs w:val="21"/>
              </w:rPr>
              <w:t>F27,</w:t>
            </w:r>
            <w:r>
              <w:rPr>
                <w:b/>
                <w:szCs w:val="21"/>
              </w:rPr>
              <w:t>除</w:t>
            </w:r>
            <w:r>
              <w:rPr>
                <w:b/>
                <w:szCs w:val="21"/>
              </w:rPr>
              <w:t>F59)</w:t>
            </w:r>
            <w:r>
              <w:rPr>
                <w:b/>
                <w:szCs w:val="21"/>
              </w:rPr>
              <w:t>工业经济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工业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开管理评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业工程与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评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软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业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现代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与管理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F59</w:t>
            </w:r>
            <w:r>
              <w:rPr>
                <w:b/>
                <w:szCs w:val="21"/>
              </w:rPr>
              <w:t>旅游经济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旅游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F7</w:t>
            </w:r>
            <w:r>
              <w:rPr>
                <w:b/>
                <w:szCs w:val="21"/>
              </w:rPr>
              <w:t>贸易经济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贸易问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贸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贸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业经济与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经贸探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业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销售与市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商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业时代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商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价格理论与实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工商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经济合作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外经贸实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商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商务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物流与采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F81</w:t>
            </w:r>
            <w:r>
              <w:rPr>
                <w:b/>
                <w:szCs w:val="21"/>
              </w:rPr>
              <w:t>财政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税务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政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涉外税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税务与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央财经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经论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财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经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经问题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财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经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税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政监督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F82/F84</w:t>
            </w:r>
            <w:r>
              <w:rPr>
                <w:b/>
                <w:szCs w:val="21"/>
              </w:rPr>
              <w:t>货币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金融、银行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保险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融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金融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融论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融理论与实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险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券市场导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金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汉金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金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融与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经理论与实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投资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金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金融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金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金融管理干部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导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方金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第三编 文化 教育 历史</w:t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0/G21</w:t>
            </w:r>
            <w:r>
              <w:rPr>
                <w:b/>
                <w:szCs w:val="21"/>
              </w:rPr>
              <w:t>信息与传播，新闻学、新闻事业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闻与传播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新闻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传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闻记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闻大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传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记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闻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闻战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传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传媒观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闻与写作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闻爱好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闻知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22</w:t>
            </w:r>
            <w:r>
              <w:rPr>
                <w:b/>
                <w:szCs w:val="21"/>
              </w:rPr>
              <w:t>广播、电视事业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广播电视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视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23</w:t>
            </w:r>
            <w:r>
              <w:rPr>
                <w:b/>
                <w:szCs w:val="21"/>
              </w:rPr>
              <w:t>出版事业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编辑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技期刊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编辑之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版发行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出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技与出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编辑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版广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编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图书评比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读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25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G35</w:t>
            </w:r>
            <w:r>
              <w:rPr>
                <w:b/>
                <w:szCs w:val="21"/>
              </w:rPr>
              <w:t>图书馆学，情报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图书馆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情报工作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情报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图书馆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馆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馆论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情报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馆建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图书情报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情报知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情报资料工作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情报理论与实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情报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馆工作与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馆理论与实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馆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与情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家图书馆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27</w:t>
            </w:r>
            <w:r>
              <w:rPr>
                <w:b/>
                <w:szCs w:val="21"/>
              </w:rPr>
              <w:t>档案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档案学通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档案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档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档案与建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档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西档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档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档案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档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兰台世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3</w:t>
            </w:r>
            <w:r>
              <w:rPr>
                <w:b/>
                <w:szCs w:val="21"/>
              </w:rPr>
              <w:t>（除</w:t>
            </w:r>
            <w:r>
              <w:rPr>
                <w:b/>
                <w:szCs w:val="21"/>
              </w:rPr>
              <w:t>G35</w:t>
            </w:r>
            <w:r>
              <w:rPr>
                <w:b/>
                <w:szCs w:val="21"/>
              </w:rPr>
              <w:t>）科学、科学研究（除情报学）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学与科学技术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与发展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软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技论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技进步与对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管理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技管理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技导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4</w:t>
            </w:r>
            <w:r>
              <w:rPr>
                <w:b/>
                <w:szCs w:val="21"/>
              </w:rPr>
              <w:t>教育综合，教育事业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比较教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球教育展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大学教育评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理论与实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教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国教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清华大学教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东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教育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与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教育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教育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电化教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化教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探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远程教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评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教育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放教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导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家教育行政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西教育科研（改名为：教育学术月刊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61</w:t>
            </w:r>
            <w:r>
              <w:rPr>
                <w:b/>
                <w:szCs w:val="21"/>
              </w:rPr>
              <w:t>学前教育、幼儿教育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前教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62/G63</w:t>
            </w:r>
            <w:r>
              <w:rPr>
                <w:b/>
                <w:szCs w:val="21"/>
              </w:rPr>
              <w:t>初等教育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中等教育类核心期刊表</w:t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62/G63</w:t>
            </w:r>
            <w:r>
              <w:rPr>
                <w:b/>
                <w:szCs w:val="21"/>
              </w:rPr>
              <w:t>（除各科教学）初等教育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中等教育（除各学科）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、教材、教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教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与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教育科研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科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研究与实验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理论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教育研究与实验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月刊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中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国中小学教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小学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623.2, G633.3</w:t>
            </w:r>
            <w:r>
              <w:rPr>
                <w:b/>
                <w:szCs w:val="21"/>
              </w:rPr>
              <w:t>初等教育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中等教育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语文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学语文教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学语文教学参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623.3, G633.4</w:t>
            </w:r>
            <w:r>
              <w:rPr>
                <w:b/>
                <w:szCs w:val="21"/>
              </w:rPr>
              <w:t>初等教育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中等教育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外语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小学英语教学与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小学外语教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623.4, G633.5</w:t>
            </w:r>
            <w:r>
              <w:rPr>
                <w:b/>
                <w:szCs w:val="21"/>
              </w:rPr>
              <w:t>初等教育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中等教育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历史地理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历史教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学地理教学参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623.5, G633.6</w:t>
            </w:r>
            <w:r>
              <w:rPr>
                <w:b/>
                <w:szCs w:val="21"/>
              </w:rPr>
              <w:t>初等教育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中等教育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数学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学教育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学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633.2</w:t>
            </w:r>
            <w:r>
              <w:rPr>
                <w:b/>
                <w:szCs w:val="21"/>
              </w:rPr>
              <w:t>初等教育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中等教育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政治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学政治教学参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想政治课教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633.7</w:t>
            </w:r>
            <w:r>
              <w:rPr>
                <w:b/>
                <w:szCs w:val="21"/>
              </w:rPr>
              <w:t>初等教育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中等教育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物理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理教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学物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633.8</w:t>
            </w:r>
            <w:r>
              <w:rPr>
                <w:b/>
                <w:szCs w:val="21"/>
              </w:rPr>
              <w:t>初等教育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中等教育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化学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学化学教学参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教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633.91</w:t>
            </w:r>
            <w:r>
              <w:rPr>
                <w:b/>
                <w:szCs w:val="21"/>
              </w:rPr>
              <w:t>初等教育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中等教育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生物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学教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64</w:t>
            </w:r>
            <w:r>
              <w:rPr>
                <w:b/>
                <w:szCs w:val="21"/>
              </w:rPr>
              <w:t>高等教育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等教育研究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武汉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发展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高等教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与研究生教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高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高教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大学教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等工程教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教探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黑龙江高教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旦教育论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大学教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教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教育科学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高教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7</w:t>
            </w:r>
            <w:r>
              <w:rPr>
                <w:b/>
                <w:szCs w:val="21"/>
              </w:rPr>
              <w:t>各类教育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特殊教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教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业技术教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成人教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育与职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教论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人教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职业技术教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继续教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G8</w:t>
            </w:r>
            <w:r>
              <w:rPr>
                <w:b/>
                <w:szCs w:val="21"/>
              </w:rPr>
              <w:t>体育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体育科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与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体育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体育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体育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育文化导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汉体育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体育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安体育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体育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体育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首都体育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体育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体育学院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社会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H0/H2</w:t>
            </w:r>
            <w:r>
              <w:rPr>
                <w:b/>
                <w:szCs w:val="21"/>
              </w:rPr>
              <w:t>语言学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汉语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中国少数民族语言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语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语言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翻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言教学与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言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汉语教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言文字应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汉语学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文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古汉语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语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言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辞学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翻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辞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技翻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文建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H3/H9</w:t>
            </w:r>
            <w:r>
              <w:rPr>
                <w:b/>
                <w:szCs w:val="21"/>
              </w:rPr>
              <w:t>外国语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语教学与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国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语与外语教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外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语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语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语教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外国语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语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外语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外语教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外外语教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外语教学理论与实践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俄语教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1,I3/I7</w:t>
            </w:r>
            <w:r>
              <w:rPr>
                <w:b/>
                <w:szCs w:val="21"/>
              </w:rPr>
              <w:t>世界文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国文学评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国文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国文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外文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外国文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文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俄罗斯文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译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0,I20,I210</w:t>
            </w:r>
            <w:r>
              <w:rPr>
                <w:b/>
                <w:szCs w:val="21"/>
              </w:rPr>
              <w:t>文学理论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学评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学遗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艺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作家评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艺争鸣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现代文学研究丛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艺理论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鲁迅研究月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方文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红楼梦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说评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比较文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艺理论与批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文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文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文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清小说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文学史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艺评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名作欣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I21,I29</w:t>
            </w:r>
            <w:r>
              <w:rPr>
                <w:b/>
                <w:szCs w:val="21"/>
              </w:rPr>
              <w:t>（除</w:t>
            </w:r>
            <w:r>
              <w:rPr>
                <w:b/>
                <w:szCs w:val="21"/>
              </w:rPr>
              <w:t>I210</w:t>
            </w:r>
            <w:r>
              <w:rPr>
                <w:b/>
                <w:szCs w:val="21"/>
              </w:rPr>
              <w:t>）中国文学作品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文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收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十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文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作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钟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作家杂志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作家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花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文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清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芙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文学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原创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诗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青年文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莽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飞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剧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说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代文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文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J0/J1</w:t>
            </w:r>
            <w:r>
              <w:rPr>
                <w:b/>
                <w:szCs w:val="21"/>
              </w:rPr>
              <w:t>艺术综合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评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艺术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艺术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艺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J2,J3,J5</w:t>
            </w:r>
            <w:r>
              <w:rPr>
                <w:b/>
                <w:szCs w:val="21"/>
              </w:rPr>
              <w:t>绘画</w:t>
            </w:r>
            <w:r>
              <w:rPr>
                <w:b/>
                <w:szCs w:val="21"/>
              </w:rPr>
              <w:t>,</w:t>
            </w:r>
            <w:r>
              <w:rPr>
                <w:b/>
                <w:szCs w:val="21"/>
              </w:rPr>
              <w:t>书法</w:t>
            </w:r>
            <w:r>
              <w:rPr>
                <w:b/>
                <w:szCs w:val="21"/>
              </w:rPr>
              <w:t>,</w:t>
            </w:r>
            <w:r>
              <w:rPr>
                <w:b/>
                <w:szCs w:val="21"/>
              </w:rPr>
              <w:t>工艺美术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美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装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术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术观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艺术学院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美术与设计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美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书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书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J4</w:t>
            </w:r>
            <w:r>
              <w:rPr>
                <w:b/>
                <w:szCs w:val="21"/>
              </w:rPr>
              <w:t>摄影艺术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摄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J6</w:t>
            </w:r>
            <w:r>
              <w:rPr>
                <w:b/>
                <w:szCs w:val="21"/>
              </w:rPr>
              <w:t>音乐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音乐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央音乐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音乐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音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音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音乐艺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音乐创作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J7</w:t>
            </w:r>
            <w:r>
              <w:rPr>
                <w:b/>
                <w:szCs w:val="21"/>
              </w:rPr>
              <w:t>舞蹈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舞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舞蹈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J8</w:t>
            </w:r>
            <w:r>
              <w:rPr>
                <w:b/>
                <w:szCs w:val="21"/>
              </w:rPr>
              <w:t>戏剧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戏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戏剧艺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戏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百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戏曲艺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戏剧文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戏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戏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京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戏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J9</w:t>
            </w:r>
            <w:r>
              <w:rPr>
                <w:b/>
                <w:szCs w:val="21"/>
              </w:rPr>
              <w:t>电影、电视艺术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影艺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电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电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电影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影新作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电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电影市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影文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电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K</w:t>
            </w:r>
            <w:r>
              <w:rPr>
                <w:b/>
                <w:szCs w:val="21"/>
              </w:rPr>
              <w:t>（除</w:t>
            </w:r>
            <w:r>
              <w:rPr>
                <w:b/>
                <w:szCs w:val="21"/>
              </w:rPr>
              <w:t>K85/K87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K9</w:t>
            </w:r>
            <w:r>
              <w:rPr>
                <w:b/>
                <w:szCs w:val="21"/>
              </w:rPr>
              <w:t>）历史（除文物考古）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历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代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史学月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史学理论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历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史学集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文化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清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史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史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抗日战争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史学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国档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文化论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献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古籍整理研究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中国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历史档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农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边疆史地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史研究动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典籍与文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域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藏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K85/K87</w:t>
            </w:r>
            <w:r>
              <w:rPr>
                <w:b/>
                <w:szCs w:val="21"/>
              </w:rPr>
              <w:t>文物考古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古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古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古与文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原文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夏考古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南文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敦煌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历史文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文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汉考古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业考古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故宫博物院院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方文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编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自然科学</w:t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N/Q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T/X</w:t>
            </w:r>
            <w:r>
              <w:rPr>
                <w:b/>
                <w:szCs w:val="21"/>
              </w:rPr>
              <w:t>综合性科学技术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清华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哈尔滨工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安交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交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中科技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济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工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szCs w:val="21"/>
              </w:rPr>
              <w:t>.E</w:t>
            </w:r>
            <w:r>
              <w:rPr>
                <w:szCs w:val="21"/>
              </w:rPr>
              <w:t>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连理工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山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海洋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然科学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理工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科技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汉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理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技术通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厦门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南理工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理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北师大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海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汉理工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重庆大学学报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南交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防科技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兰州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都理工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兰州理工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学技术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肥工业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工程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工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陕西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理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北工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州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工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州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工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中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化工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交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古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工业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科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哈尔滨工程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szCs w:val="21"/>
              </w:rPr>
              <w:t>.G</w:t>
            </w:r>
            <w:r>
              <w:rPr>
                <w:szCs w:val="21"/>
              </w:rPr>
              <w:t>辑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物理学、力学、天文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扬州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南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东理工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东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汉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工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湘潭大学自然科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师范大学自然科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开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桂林工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空军工程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西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西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黑龙江大学自然科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师大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太原理工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理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工程技术大学学报（改名为：辽宁工程技术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侨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深圳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理工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学院研究生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南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然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工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夏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技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北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科技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州大学生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理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昆明理工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理工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理工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西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西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工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华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南农业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西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师范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工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安理工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理工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昌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理科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理工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暨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与医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烟台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与工程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科技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济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军工程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科技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科技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哈尔滨理工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N</w:t>
            </w:r>
            <w:r>
              <w:rPr>
                <w:b/>
                <w:szCs w:val="21"/>
              </w:rPr>
              <w:t>自然科学总论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统工程理论与实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学基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然辩证法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室研究与探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统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技术与辩证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统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统辩证学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系统科学学报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然辩证法通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技术与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技史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统工程理论方法应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系统管理学报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然科学史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高校科技与产业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O1</w:t>
            </w:r>
            <w:r>
              <w:rPr>
                <w:b/>
                <w:szCs w:val="21"/>
              </w:rPr>
              <w:t>数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学年刊</w:t>
            </w:r>
            <w:r>
              <w:rPr>
                <w:szCs w:val="21"/>
              </w:rPr>
              <w:t>.A</w:t>
            </w:r>
            <w:r>
              <w:rPr>
                <w:szCs w:val="21"/>
              </w:rPr>
              <w:t>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数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szCs w:val="21"/>
              </w:rPr>
              <w:t>.A</w:t>
            </w:r>
            <w:r>
              <w:rPr>
                <w:szCs w:val="21"/>
              </w:rPr>
              <w:t>辑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数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数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学物理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模糊系统与数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统科学与数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学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数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等学校计算数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数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概率统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校应用数学学报</w:t>
            </w:r>
            <w:r>
              <w:rPr>
                <w:szCs w:val="21"/>
              </w:rPr>
              <w:t>.A</w:t>
            </w:r>
            <w:r>
              <w:rPr>
                <w:szCs w:val="21"/>
              </w:rPr>
              <w:t>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值计算与计算机应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学的实践与认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O3</w:t>
            </w:r>
            <w:r>
              <w:rPr>
                <w:b/>
                <w:szCs w:val="21"/>
              </w:rPr>
              <w:t>数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力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力学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数学和力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体力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爆炸与冲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力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力学与实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力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力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力学季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动力学研究与进展</w:t>
            </w:r>
            <w:r>
              <w:rPr>
                <w:szCs w:val="21"/>
              </w:rPr>
              <w:t>.A</w:t>
            </w:r>
            <w:r>
              <w:rPr>
                <w:szCs w:val="21"/>
              </w:rPr>
              <w:t>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强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振动与冲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O4</w:t>
            </w:r>
            <w:r>
              <w:rPr>
                <w:b/>
                <w:szCs w:val="21"/>
              </w:rPr>
              <w:t>物理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理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光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子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低温物理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激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子与分子物理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声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理学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子核物理评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量子电子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压物理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谱学与光谱分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量子光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物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聚变与等离子体物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物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波谱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低温与超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理实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散射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O6/O7</w:t>
            </w:r>
            <w:r>
              <w:rPr>
                <w:b/>
                <w:szCs w:val="21"/>
              </w:rPr>
              <w:t>化学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晶体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等学校化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析化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催化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机化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理化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机化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析试验室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色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析测试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子科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析科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szCs w:val="21"/>
              </w:rPr>
              <w:t>.B</w:t>
            </w:r>
            <w:r>
              <w:rPr>
                <w:szCs w:val="21"/>
              </w:rPr>
              <w:t>辑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化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化检验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化学分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子催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研究与应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试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功能高分子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谱实验室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成化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工晶体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感光科学与光化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影像科学与光化学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与应用化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化学与放射化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1</w:t>
            </w:r>
            <w:r>
              <w:rPr>
                <w:b/>
                <w:szCs w:val="21"/>
              </w:rPr>
              <w:t>天文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文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文学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2</w:t>
            </w:r>
            <w:r>
              <w:rPr>
                <w:b/>
                <w:szCs w:val="21"/>
              </w:rPr>
              <w:t>测绘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测绘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汉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信息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测绘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测绘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球信息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地测量与地球动力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遥感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测绘学院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测绘科学技术学报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3</w:t>
            </w:r>
            <w:r>
              <w:rPr>
                <w:b/>
                <w:szCs w:val="21"/>
              </w:rPr>
              <w:t>地球物理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球物理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震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地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震地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空间科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震工程与工程振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震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球物理学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北地震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P4</w:t>
            </w:r>
            <w:r>
              <w:rPr>
                <w:b/>
                <w:szCs w:val="21"/>
              </w:rPr>
              <w:t>大气科学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气象学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气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气象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原气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气象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气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气候与环境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带气象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气象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气象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气象科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P5</w:t>
            </w:r>
            <w:r>
              <w:rPr>
                <w:b/>
                <w:szCs w:val="21"/>
              </w:rPr>
              <w:t>地质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岩石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szCs w:val="21"/>
              </w:rPr>
              <w:t>.D</w:t>
            </w:r>
            <w:r>
              <w:rPr>
                <w:szCs w:val="21"/>
              </w:rPr>
              <w:t>辑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地球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质论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学前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质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球化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球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矿床地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沉积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质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地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球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地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校地质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地球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四纪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质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岩石矿物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质与勘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矿物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层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质科技情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地构造与成矿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文地质工程地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矿物岩石地球化学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矿物岩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探与化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古地理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疆地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球与环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P7</w:t>
            </w:r>
            <w:r>
              <w:rPr>
                <w:b/>
                <w:szCs w:val="21"/>
              </w:rPr>
              <w:t>海洋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洋与湖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洋地质与第四纪地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带海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洋科学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洋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洋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洋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洋环境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台湾海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洋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洋地质动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洋湖沼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K9,P9</w:t>
            </w:r>
            <w:r>
              <w:rPr>
                <w:b/>
                <w:szCs w:val="21"/>
              </w:rPr>
              <w:t>地理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理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理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理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文地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干旱区地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沙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地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理科学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干旱区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球科学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历史地理论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理与地理信息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冰川冻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极地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地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带地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泊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干旱区资源与环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地理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Q</w:t>
            </w:r>
            <w:r>
              <w:rPr>
                <w:b/>
                <w:szCs w:val="21"/>
              </w:rPr>
              <w:t>（除</w:t>
            </w:r>
            <w:r>
              <w:rPr>
                <w:b/>
                <w:szCs w:val="21"/>
              </w:rPr>
              <w:t>Q94/Q98</w:t>
            </w:r>
            <w:r>
              <w:rPr>
                <w:b/>
                <w:szCs w:val="21"/>
              </w:rPr>
              <w:t>）生物科学综合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态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生态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多样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遗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化学与生物物理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生物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生物化学与分子生物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生生物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生物工程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学</w:t>
            </w:r>
            <w:r>
              <w:rPr>
                <w:szCs w:val="21"/>
              </w:rPr>
              <w:t>.C</w:t>
            </w:r>
            <w:r>
              <w:rPr>
                <w:szCs w:val="21"/>
              </w:rPr>
              <w:t>辑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生命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态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生物学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与环境生物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物理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古脊椎物理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古生物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体古生物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数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命的化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生物学报（改名为：分子细胞生物学报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技术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命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学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94</w:t>
            </w:r>
            <w:r>
              <w:rPr>
                <w:b/>
                <w:szCs w:val="21"/>
              </w:rPr>
              <w:t>植物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植物生态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植物生理学通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北植物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植物分类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植物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植物学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汉植物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菌物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植物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带亚热带植物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西植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95/Q98</w:t>
            </w:r>
            <w:r>
              <w:rPr>
                <w:b/>
                <w:szCs w:val="21"/>
              </w:rPr>
              <w:t>动物学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人类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动物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昆虫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动物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动物分类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兽类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动物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昆虫知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昆虫分类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类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动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编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医药、卫生</w:t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</w:t>
            </w:r>
            <w:r>
              <w:rPr>
                <w:b/>
                <w:szCs w:val="21"/>
              </w:rPr>
              <w:t>综合性医药卫生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四军医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军医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军医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军医大学学报（改名为：南方医科大学学报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放军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医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医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医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医学科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现代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医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中科技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医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山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医学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医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安交通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医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医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医科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医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军事医学科学院院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第二医科大学学报（改名为：上海交通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医学版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医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州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医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医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医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医科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用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医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哈尔滨医科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医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医科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医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医科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苏州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医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汉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医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首都医科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学与哲学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人文社会医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1</w:t>
            </w:r>
            <w:r>
              <w:rPr>
                <w:b/>
                <w:szCs w:val="21"/>
              </w:rPr>
              <w:t>预防医学、卫生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公共卫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医院感染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流行病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卫生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营养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预防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劳动卫生职业病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医院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与健康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业卫生与职业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卫生统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工业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职业医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与职业医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外医学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卫生学分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卫生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毒理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计划生育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食品卫生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预防医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慢性病预防与控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妇幼保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学校卫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血吸虫病防治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卫生事业管理</w:t>
            </w:r>
            <w:r>
              <w:rPr>
                <w:szCs w:val="21"/>
              </w:rPr>
              <w:t>`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殖与避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R2</w:t>
            </w:r>
            <w:r>
              <w:rPr>
                <w:b/>
                <w:szCs w:val="21"/>
              </w:rPr>
              <w:t>中国医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草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中药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中西医结合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针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成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中医药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药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中医基础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药药理与临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中医药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针刺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药新药与临床药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中医药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实验方剂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中医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珍国医国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医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中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中西医结合急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天然药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R3</w:t>
            </w:r>
            <w:r>
              <w:rPr>
                <w:b/>
                <w:szCs w:val="21"/>
              </w:rPr>
              <w:t>基础医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病理生理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微生物学和免疫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物医学工程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剖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免疫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免疫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细胞与分子免疫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临床解剖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理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剖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心理卫生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生物医学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人兽共患病杂志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中国人兽共患病学报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理科学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病理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神经解剖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免疫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病毒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寄生虫学与寄生虫病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应用生理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外医学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免疫学分册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国际免疫学杂志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医学遗传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实验和临床病毒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外医学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生物医学工程分册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国际生物医学工程杂志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础医学与临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R4</w:t>
            </w:r>
            <w:r>
              <w:rPr>
                <w:b/>
                <w:szCs w:val="21"/>
              </w:rPr>
              <w:t>临床医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危重病急救医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医学影像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临床康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中国组织工程研究与临床康复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检验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超声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超声影像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物理医学与康复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护理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临床检验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临床与实验病理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康复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急救医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验医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急诊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全科医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实用护理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医学影像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输血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实验诊断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临床医学影像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护士进修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R5</w:t>
            </w:r>
            <w:r>
              <w:rPr>
                <w:b/>
                <w:szCs w:val="21"/>
              </w:rPr>
              <w:t>内科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结核和呼吸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内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心血管病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内分泌代谢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血液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肝脏病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消化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地方病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肾脏病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老年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糖尿病杂志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中国糖尿病杂志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华人消化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传染病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风湿病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实用内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动脉硬化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循环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血压杂志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中华高血压杂志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老年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临床心血管病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内镜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肠外与肠内营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心肝起搏与心电生理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消化内镜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R6</w:t>
            </w:r>
            <w:r>
              <w:rPr>
                <w:b/>
                <w:szCs w:val="21"/>
              </w:rPr>
              <w:t>外科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骨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泌尿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创伤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实用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实验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显微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神经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修复重建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烧伤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麻醉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胸心血管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普通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手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矫形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整形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脊柱脊髓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器官移植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普通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肾脏病与透析肾移植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肝胆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临床泌尿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临床麻醉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胃肠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微侵袭神经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男科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R71</w:t>
            </w:r>
            <w:r>
              <w:rPr>
                <w:b/>
                <w:szCs w:val="21"/>
              </w:rPr>
              <w:t>妇产科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妇产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实用妇科与产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用妇产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妇产科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R72</w:t>
            </w:r>
            <w:r>
              <w:rPr>
                <w:b/>
                <w:szCs w:val="21"/>
              </w:rPr>
              <w:t>儿科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儿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实用儿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临床儿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用儿科临床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小儿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当代儿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R73</w:t>
            </w:r>
            <w:r>
              <w:rPr>
                <w:b/>
                <w:szCs w:val="21"/>
              </w:rPr>
              <w:t>肿瘤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肿瘤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癌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肿瘤临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肿瘤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放射肿瘤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肿瘤生物治疗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肿瘤防治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癌症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用肿瘤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R74</w:t>
            </w:r>
            <w:r>
              <w:rPr>
                <w:b/>
                <w:szCs w:val="21"/>
              </w:rPr>
              <w:t>神经病学与精神病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神经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神经精神疾病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精神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风与神经疾病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行为医学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临床神经病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老年心脑血管病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外医学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脑血管疾病分册（改名为：国际脑血管病杂志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神经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R75</w:t>
            </w:r>
            <w:r>
              <w:rPr>
                <w:b/>
                <w:szCs w:val="21"/>
              </w:rPr>
              <w:t>皮肤病学与性病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皮肤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临床皮肤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皮肤性病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R76</w:t>
            </w:r>
            <w:r>
              <w:rPr>
                <w:b/>
                <w:szCs w:val="21"/>
              </w:rPr>
              <w:t>耳鼻咽喉科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耳鼻咽喉头颈外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临床耳鼻咽喉科杂志（改名为：临床耳鼻咽喉头颈外科杂志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听力学及言语疾病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耳鼻咽喉头颈外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77</w:t>
            </w:r>
            <w:r>
              <w:rPr>
                <w:b/>
                <w:szCs w:val="21"/>
              </w:rPr>
              <w:t>眼科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眼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眼底病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实用眼科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眼科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眼科新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R78</w:t>
            </w:r>
            <w:r>
              <w:rPr>
                <w:b/>
                <w:szCs w:val="21"/>
              </w:rPr>
              <w:t>口腔科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口腔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西口腔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用口腔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牙体牙髓牙周病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口腔医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8</w:t>
            </w:r>
            <w:r>
              <w:rPr>
                <w:b/>
                <w:szCs w:val="21"/>
              </w:rPr>
              <w:t>特种医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放射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临床放射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用放射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核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运动医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放射医学与防护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航天医学与医学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医学计算机成像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放射学实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介入放射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R9</w:t>
            </w:r>
            <w:r>
              <w:rPr>
                <w:b/>
                <w:szCs w:val="21"/>
              </w:rPr>
              <w:t>药学类核心期刊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药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药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药理学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药物分析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新药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新药与临床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医院药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医药工业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药科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抗生素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药科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药理学与毒理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临床药理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药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生化药物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现代应用药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西药学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六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农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综合性农业科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农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农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北农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北农林科技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中农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农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农林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农业与生命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扬州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农业与生命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农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南农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农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南农业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西农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农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农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农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农业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农学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农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北农业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农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徽农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农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农业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农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农业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农业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蒙古农业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农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甘肃农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北农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疆农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西农业生物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北农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贵州农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农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疆农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1</w:t>
            </w:r>
            <w:r>
              <w:rPr>
                <w:b/>
                <w:szCs w:val="21"/>
              </w:rPr>
              <w:t>农业基础科学类核心期刊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土壤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土保持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土壤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土壤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植物营养与肥料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土保持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土保持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土壤肥料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中国土壤与肥料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态环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水土保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生态农业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2</w:t>
            </w:r>
            <w:r>
              <w:rPr>
                <w:b/>
                <w:szCs w:val="21"/>
              </w:rPr>
              <w:t>农业工程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业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灌溉排水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业机械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节水灌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农村水利水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干旱地区农业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机化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农机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3,S5</w:t>
            </w:r>
            <w:r>
              <w:rPr>
                <w:b/>
                <w:szCs w:val="21"/>
              </w:rPr>
              <w:t>农学</w:t>
            </w:r>
            <w:r>
              <w:rPr>
                <w:b/>
                <w:szCs w:val="21"/>
              </w:rPr>
              <w:t>,</w:t>
            </w:r>
            <w:r>
              <w:rPr>
                <w:b/>
                <w:szCs w:val="21"/>
              </w:rPr>
              <w:t>农作物类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物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水稻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麦类作物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玉米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杂交水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棉花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油料作物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豆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种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农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业生物技术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棉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物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植物遗传资源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烟草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4</w:t>
            </w:r>
            <w:r>
              <w:rPr>
                <w:b/>
                <w:szCs w:val="21"/>
              </w:rPr>
              <w:t>植物保护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植物病理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生物防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植物保护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植物保护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药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昆虫天敌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环境昆虫学报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植物检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植保导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6</w:t>
            </w:r>
            <w:r>
              <w:rPr>
                <w:b/>
                <w:szCs w:val="21"/>
              </w:rPr>
              <w:t>园艺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园艺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果树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蔬菜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方园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用菌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果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食用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南方果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7</w:t>
            </w:r>
            <w:r>
              <w:rPr>
                <w:b/>
                <w:szCs w:val="21"/>
              </w:rPr>
              <w:t>林业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业科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林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林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北林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林业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林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北林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林业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南林学院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中南林业科技大学学报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竹子研究汇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森林病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业资源管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林业科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业实用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8</w:t>
            </w:r>
            <w:r>
              <w:rPr>
                <w:b/>
                <w:szCs w:val="21"/>
              </w:rPr>
              <w:t>畜牧、动物医学、狩猎、蚕、蜂类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畜牧兽医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兽医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预防兽医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兽医科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中国兽医科学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兽医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草业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草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中国草地学报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草地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动物营养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蚕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黑龙江畜牧兽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草业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家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动物医学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饲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畜牧与兽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饲料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畜牧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饲料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畜牧兽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9</w:t>
            </w:r>
            <w:r>
              <w:rPr>
                <w:b/>
                <w:szCs w:val="21"/>
              </w:rPr>
              <w:t>水产、渔业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产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水产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水产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洋水产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连水产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淡水渔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利渔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产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水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养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产科技情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洋渔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渔业现代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七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农业技术</w:t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B1,TB2</w:t>
            </w:r>
            <w:r>
              <w:rPr>
                <w:b/>
                <w:szCs w:val="21"/>
              </w:rPr>
              <w:t>工程基础科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振动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图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力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B3</w:t>
            </w:r>
            <w:r>
              <w:rPr>
                <w:b/>
                <w:szCs w:val="21"/>
              </w:rPr>
              <w:t>工程材料学类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合材料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机材料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功能材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材料导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材料研究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材料科学与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材料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B4</w:t>
            </w:r>
            <w:r>
              <w:rPr>
                <w:b/>
                <w:szCs w:val="21"/>
              </w:rPr>
              <w:t>工业通用技术与设备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粉体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包装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B5</w:t>
            </w:r>
            <w:r>
              <w:rPr>
                <w:b/>
                <w:szCs w:val="21"/>
              </w:rPr>
              <w:t>声学工程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噪声与振动控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声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B6</w:t>
            </w:r>
            <w:r>
              <w:rPr>
                <w:b/>
                <w:szCs w:val="21"/>
              </w:rPr>
              <w:t>制冷工程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低温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冷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B7</w:t>
            </w:r>
            <w:r>
              <w:rPr>
                <w:b/>
                <w:szCs w:val="21"/>
              </w:rPr>
              <w:t>真空技术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真空科学与技术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真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D</w:t>
            </w:r>
            <w:r>
              <w:rPr>
                <w:b/>
                <w:szCs w:val="21"/>
              </w:rPr>
              <w:t>（除</w:t>
            </w:r>
            <w:r>
              <w:rPr>
                <w:b/>
                <w:szCs w:val="21"/>
              </w:rPr>
              <w:t>TD82</w:t>
            </w:r>
            <w:r>
              <w:rPr>
                <w:b/>
                <w:szCs w:val="21"/>
              </w:rPr>
              <w:t>）矿业工程（除煤矿开采）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岩矿测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矿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爆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属矿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矿山压力与顶板管理（改名为：采矿与安全工程学报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矿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矿冶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非金属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矿业研究与开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矿业安全与环保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爆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矿山机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工矿物与加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安科技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D82</w:t>
            </w:r>
            <w:r>
              <w:rPr>
                <w:b/>
                <w:szCs w:val="21"/>
              </w:rPr>
              <w:t>煤矿开采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煤炭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煤炭科学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煤矿安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煤田地质与勘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煤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煤炭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煤炭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煤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煤矿机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煤矿开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E</w:t>
            </w:r>
            <w:r>
              <w:rPr>
                <w:b/>
                <w:szCs w:val="21"/>
              </w:rPr>
              <w:t>石油、天然气工业类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油勘探与开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油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然气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油与天然气地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油化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油实验地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油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中国石油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油钻采工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油田化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疆石油地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南石油学院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西南石油大学学报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油机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钻采工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油炼制与化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庆石油地质与开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安石油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油地球物理勘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油气地质与采收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油气储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油天然气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上海油气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油钻探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庆石油学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油物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油气田地面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然气地球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油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石油加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测井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断块油气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F</w:t>
            </w:r>
            <w:r>
              <w:rPr>
                <w:b/>
                <w:szCs w:val="21"/>
              </w:rPr>
              <w:t>冶金工业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冶金分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钢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粉末冶金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钢铁研究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色金属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冶炼部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轻金属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炼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稀土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稀有金属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色金属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特殊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炼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粉末冶金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稀有金属与硬质合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稀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烧结球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硬质合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贵金属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有色冶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湿法冶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冶金自动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钢铁钒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G</w:t>
            </w:r>
            <w:r>
              <w:rPr>
                <w:b/>
                <w:szCs w:val="21"/>
              </w:rPr>
              <w:t>金属学与金属工艺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属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有色金属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特种铸造及有色合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稀有金属材料与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属热处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铸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焊接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腐蚀与防护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材料保护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腐蚀科学与防护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加工工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塑性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材料热处理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表面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工程材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铸造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锻压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材料科学与工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表面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轻合金加工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焊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腐蚀与防护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焊接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焊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轧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刚石与磨料磨具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H</w:t>
            </w:r>
            <w:r>
              <w:rPr>
                <w:b/>
                <w:szCs w:val="21"/>
              </w:rPr>
              <w:t>机械、仪表工业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机械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摩擦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科学与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设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学精密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设计与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润滑与密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仪表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床与液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传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液压与气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流体机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动化与仪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制造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设计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振动、测试与诊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学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设计与制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造业自动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泵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造技术与机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轴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合机床与自动化加工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动化仪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压力容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表技术与传感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TJ</w:t>
            </w:r>
            <w:r>
              <w:rPr>
                <w:b/>
                <w:szCs w:val="21"/>
              </w:rPr>
              <w:t>武器工业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弹道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兵工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火炸药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弹箭与制导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探测与控制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火工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含能材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防御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火力与指挥控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飞航导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火炮发射与控制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TK</w:t>
            </w:r>
            <w:r>
              <w:rPr>
                <w:b/>
                <w:szCs w:val="21"/>
              </w:rPr>
              <w:t>能源与动力工程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热物理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燃机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动力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能动力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太阳能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燃烧科学与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燃机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力发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锅炉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汽轮机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车用发动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站系统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型内燃机与摩托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可再生能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TL</w:t>
            </w:r>
            <w:r>
              <w:rPr>
                <w:b/>
                <w:szCs w:val="21"/>
              </w:rPr>
              <w:t>原子能技术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动力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强激光与粒子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子能科学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辐射防护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科学与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电子学与探测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TM</w:t>
            </w:r>
            <w:r>
              <w:rPr>
                <w:b/>
                <w:szCs w:val="21"/>
              </w:rPr>
              <w:t>电工技术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电机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力系统自动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工技术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网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源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电压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工电能新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电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继电器（改名为：电力系统保护与控制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力自动化设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力系统及其自动化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力电子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压电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特电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化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机与控制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北电力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变压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电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气传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磁性材料及器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机与控制应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东电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绝缘材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低压电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瓷避雷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蓄电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气应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电机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测与仪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明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TN</w:t>
            </w:r>
            <w:r>
              <w:rPr>
                <w:b/>
                <w:szCs w:val="21"/>
              </w:rPr>
              <w:t>无线电电子学、电信技术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半导体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信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波科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邮电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电子、激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液晶与显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与信息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统工程与电子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安电子科技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雷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红外与毫米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号处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红外与激光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半导体光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激光与红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红外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电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路与系统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电子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激光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元件与材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体电子学研究与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信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半导体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科技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通信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激光杂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通信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邮电学院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重庆邮电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功能材料与器件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光电子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激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技术应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据采集与处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压电与声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视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讯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光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激光与光电子学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纳电子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显微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P</w:t>
            </w:r>
            <w:r>
              <w:rPr>
                <w:b/>
                <w:szCs w:val="21"/>
              </w:rPr>
              <w:t>自动化技术、计算机技术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软件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研究与发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辅助设计与图形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动化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图像图形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工程与应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统仿真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集成制造系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控制与决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型微型计算机系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控制理论与应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应用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器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文信息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应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与控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测量与控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模式识别与人工智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仿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工程与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遥感技术与应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传感器技术（改名为：传感器与微系统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工程与设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测控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传感技术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控制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微电子学与计算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工自动化冀仪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Q0</w:t>
            </w:r>
            <w:r>
              <w:rPr>
                <w:b/>
                <w:szCs w:val="21"/>
              </w:rPr>
              <w:t>一般性问题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分子材料科学与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工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分子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工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精细化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化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校化学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膜科学与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工新型材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化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工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反应工程与工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世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分子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程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精细石油化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然气化工</w:t>
            </w:r>
            <w:r>
              <w:rPr>
                <w:szCs w:val="21"/>
              </w:rPr>
              <w:t>.C1,</w:t>
            </w:r>
            <w:r>
              <w:rPr>
                <w:szCs w:val="21"/>
              </w:rPr>
              <w:t>化学与化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离子交换与吸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Q11,TQ17</w:t>
            </w:r>
            <w:r>
              <w:rPr>
                <w:b/>
                <w:szCs w:val="21"/>
              </w:rPr>
              <w:t>基本无机化学工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硅盐酸工业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硅盐酸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硅盐酸通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镀与环保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镀与精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机盐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镀与涂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耐火材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陶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陶瓷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Q2/TQ35</w:t>
            </w:r>
            <w:r>
              <w:rPr>
                <w:b/>
                <w:szCs w:val="21"/>
              </w:rPr>
              <w:t>基本有机化学工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纤维素质的化学加工工业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塑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塑料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塑料应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塑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塑料科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橡胶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热固性树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塑料加工应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产化学与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成树脂及塑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成纤维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聚氨酯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弹性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Q41/TQ9</w:t>
            </w:r>
            <w:r>
              <w:rPr>
                <w:b/>
                <w:szCs w:val="21"/>
              </w:rPr>
              <w:t>其他化学工业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燃料化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型碳材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煤炭转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涂料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用化学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胶粘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S(</w:t>
            </w:r>
            <w:r>
              <w:rPr>
                <w:b/>
                <w:szCs w:val="21"/>
              </w:rPr>
              <w:t>除</w:t>
            </w:r>
            <w:r>
              <w:rPr>
                <w:b/>
                <w:szCs w:val="21"/>
              </w:rPr>
              <w:t>TS1,2)</w:t>
            </w:r>
            <w:r>
              <w:rPr>
                <w:b/>
                <w:szCs w:val="21"/>
              </w:rPr>
              <w:t>轻工业、手工业（除纺织工业，食品工业）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造纸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造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木材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产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烟草科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造纸科学与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皮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皮革科学与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纸和造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纸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连轻工业学院学报（改名为：大连工业大学学报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服装学院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S1</w:t>
            </w:r>
            <w:r>
              <w:rPr>
                <w:b/>
                <w:szCs w:val="21"/>
              </w:rPr>
              <w:t>纺织工业、柒整工业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纺织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印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棉纺织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丝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印染助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纺科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工业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纺织科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纺织导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业用纺织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S2</w:t>
            </w:r>
            <w:r>
              <w:rPr>
                <w:b/>
                <w:szCs w:val="21"/>
              </w:rPr>
              <w:t>食品工业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品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品与发酵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品工业科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油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粮油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品科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品与生物技术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乳品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品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茶叶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品与机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工业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调味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粮食与油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粮食与饲料工业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食品添加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粮油加工与食品机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粮油加工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食品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酿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品研究与开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U</w:t>
            </w:r>
            <w:r>
              <w:rPr>
                <w:b/>
                <w:szCs w:val="21"/>
              </w:rPr>
              <w:t>建筑理想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岩土工业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岩石力学与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筑结构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岩土力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土木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筑结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业建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城市规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城市规划学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给水排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混凝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空间结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筑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给水排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筑材料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阳建筑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建筑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地质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地震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暖通空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筑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混凝土与水泥制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勘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筑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园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外城市规划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国际城市规划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西安建筑科技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规划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抗震与加固改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建筑科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下空间与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型建筑材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V</w:t>
            </w:r>
            <w:r>
              <w:rPr>
                <w:b/>
                <w:szCs w:val="21"/>
              </w:rPr>
              <w:t>水利工程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利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科学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泥沙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力发电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利水电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电能源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力发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黄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江科学院院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利水运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水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利水电科技进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长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U(</w:t>
            </w:r>
            <w:r>
              <w:rPr>
                <w:b/>
                <w:szCs w:val="21"/>
              </w:rPr>
              <w:t>除</w:t>
            </w:r>
            <w:r>
              <w:rPr>
                <w:b/>
                <w:szCs w:val="21"/>
              </w:rPr>
              <w:t>U2,4,6)</w:t>
            </w:r>
            <w:r>
              <w:rPr>
                <w:b/>
                <w:szCs w:val="21"/>
              </w:rPr>
              <w:t>交通运输综合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通运输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安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交通学院学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改名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重庆交通大学学报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自然科学版</w:t>
            </w:r>
            <w:r>
              <w:rPr>
                <w:szCs w:val="21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U2</w:t>
            </w:r>
            <w:r>
              <w:rPr>
                <w:b/>
                <w:szCs w:val="21"/>
              </w:rPr>
              <w:t>铁路运输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铁道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铁道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铁道车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铁道标准设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铁道工程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铁道运输与经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铁道建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铁道机车车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车电传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铁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城市轨道交通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U4</w:t>
            </w:r>
            <w:r>
              <w:rPr>
                <w:b/>
                <w:szCs w:val="21"/>
              </w:rPr>
              <w:t>公路运输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公路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汽车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路交通科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桥梁建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汽车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外公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代隧道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桥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筑路机械与施工机械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U6</w:t>
            </w:r>
            <w:r>
              <w:rPr>
                <w:b/>
                <w:szCs w:val="21"/>
              </w:rPr>
              <w:t>水路运输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造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连海事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航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船舶力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船泊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运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港湾建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海事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航海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</w:t>
            </w:r>
            <w:r>
              <w:rPr>
                <w:b/>
                <w:szCs w:val="21"/>
              </w:rPr>
              <w:t>航空、航天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进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航空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宇航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航空动力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空气动力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航空航天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体火箭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空间科学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航空航天大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飞行力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宇航材料工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惯性技术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航天控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流体力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弹与航天运载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光与控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航空材料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航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</w:t>
            </w:r>
            <w:r>
              <w:rPr>
                <w:b/>
                <w:szCs w:val="21"/>
              </w:rPr>
              <w:t>（除</w:t>
            </w:r>
            <w:r>
              <w:rPr>
                <w:b/>
                <w:szCs w:val="21"/>
              </w:rPr>
              <w:t xml:space="preserve">X9 </w:t>
            </w:r>
            <w:r>
              <w:rPr>
                <w:b/>
                <w:szCs w:val="21"/>
              </w:rPr>
              <w:t>）环境科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环境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科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污染治理技术与设备（改名为：环境工程学报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科学研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业环境科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化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然灾害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工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保护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污染与防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业水处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科学与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然资源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村生态环境（改名为：生态与农村环境学报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处理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工环保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人口、资源与环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环境监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9</w:t>
            </w:r>
            <w:r>
              <w:rPr>
                <w:b/>
                <w:szCs w:val="21"/>
              </w:rPr>
              <w:t>安全科学类核心期刊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安全科学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与环境学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消防科学与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业安全与环保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安全生产科学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2:02:00Z</dcterms:created>
  <dc:creator>USER</dc:creator>
  <dc:description/>
  <cp:keywords/>
  <dc:language>en-US</dc:language>
  <cp:lastModifiedBy>ren</cp:lastModifiedBy>
  <dcterms:modified xsi:type="dcterms:W3CDTF">2009-04-21T08:04:00Z</dcterms:modified>
  <cp:revision>92</cp:revision>
  <dc:subject/>
  <dc:title>《中文核心期刊目录》</dc:title>
</cp:coreProperties>
</file>